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82"/>
        <w:gridCol w:w="1605"/>
        <w:gridCol w:w="1899"/>
        <w:gridCol w:w="3800"/>
        <w:gridCol w:w="2877"/>
        <w:gridCol w:w="242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ые действия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четверть (36 часов)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вторение (13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Счёт предметов. Разряд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дователь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ость чисел в пределах 1000;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, как образуется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ждая следующая счётная единиц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 и классы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вые выра</w:t>
              <w:softHyphen/>
              <w:t xml:space="preserve">жения. Порядок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ения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ств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числовых выраж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ждение суммы несколь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ы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числять </w:t>
            </w:r>
            <w:r>
              <w:rPr>
                <w:rFonts w:cs="Arial" w:ascii="Arial" w:hAnsi="Arial"/>
                <w:sz w:val="20"/>
                <w:szCs w:val="20"/>
              </w:rPr>
              <w:t>сумму трёх слагаемых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зна</w:t>
              <w:softHyphen/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ычитание трёх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ое вычитание трёхзначных чисел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умножения 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исьменное умножение однозначных чисел на многознач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ёмы письменного дел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трехзначных чи</w:t>
            </w:r>
            <w:r>
              <w:rPr>
                <w:rFonts w:cs="Arial" w:ascii="Arial" w:hAnsi="Arial"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в пределах 1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трёхзначных чисел на однознач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риемы письм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го деления трёхзначных чисел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днозначное числ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трех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го числа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однозначное, к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гда в записи част</w:t>
            </w:r>
            <w:r>
              <w:rPr>
                <w:rFonts w:cs="Arial" w:ascii="Arial" w:hAnsi="Arial"/>
                <w:sz w:val="20"/>
                <w:szCs w:val="20"/>
              </w:rPr>
              <w:t xml:space="preserve">ного есть нул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ул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с объяснением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>нуль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о столбчатыми диаграммами. Чтение и составление столбчатых диаграм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лбчатые диаграмм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Вводная диагностическ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заимная проверка знаний: «Помогаем друг другу сделать шаг к успех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1 по теме «Повторе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умерация (11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 и класс тыся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овую счётную единицу – тысяч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, которые составляют первый класс, второй класс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ь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авление многозначных чисе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 виде суммы раз</w:t>
            </w:r>
            <w:r>
              <w:rPr>
                <w:rFonts w:cs="Arial" w:ascii="Arial" w:hAnsi="Arial"/>
                <w:sz w:val="20"/>
                <w:szCs w:val="20"/>
              </w:rPr>
              <w:t xml:space="preserve">рядных слагаемы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суммой разрядных слагаемых.</w:t>
            </w:r>
            <w:r>
              <w:rPr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ять ус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 арифмет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йствия над числ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пределах сотни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елах с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ение многозначных чисе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по классам и разряд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ение чис</w:t>
            </w:r>
            <w:r>
              <w:rPr>
                <w:rFonts w:cs="Arial" w:ascii="Arial" w:hAnsi="Arial"/>
                <w:sz w:val="20"/>
                <w:szCs w:val="20"/>
              </w:rPr>
              <w:t xml:space="preserve">ла в 10, 100, 1000 раз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п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льность выполненных вычислений, решать текстовые задачи </w:t>
            </w:r>
            <w:r>
              <w:rPr>
                <w:rFonts w:cs="Arial" w:ascii="Arial" w:hAnsi="Arial"/>
                <w:sz w:val="20"/>
                <w:szCs w:val="20"/>
              </w:rPr>
              <w:t>арифметическим сп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бом, выполнять увеличение и уменьш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числа в 10, 100, 1000 раз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велич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уменьшать)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10, 100, 1000 раз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го количества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следовате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ость чисел в пределах </w:t>
            </w:r>
            <w:r>
              <w:rPr>
                <w:rFonts w:cs="Arial" w:ascii="Arial" w:hAnsi="Arial"/>
                <w:sz w:val="20"/>
                <w:szCs w:val="20"/>
              </w:rPr>
              <w:t>100 000. Читать, запис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ать и сравнивать чис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ла в предела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1 000 000. 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е количество единиц какого-либ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ряда в многознач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ном числ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е количество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онов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класс миллиар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2 по теме «Нумерация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ывать классы и разряды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, класс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. Создание математического справочника «Наш город (село)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1 по теме «Нумерация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личины (12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ца длины – километ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дл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отношение между единицами дл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площад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иобретенные знания </w:t>
            </w:r>
            <w:r>
              <w:rPr>
                <w:rFonts w:cs="Arial" w:ascii="Arial" w:hAnsi="Arial"/>
                <w:sz w:val="20"/>
                <w:szCs w:val="20"/>
              </w:rPr>
              <w:t>для сравнения и уп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ядочения объектов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ным признакам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лине, площад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площад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площади с помощью палетк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 измерения площади фигу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помощью палет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сса. Единицы массы: центнер, тонн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понятие «мас</w:t>
              <w:softHyphen/>
              <w:t xml:space="preserve">са», называть единицы мас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единиц масс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массы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2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1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2.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усвоение изучаемой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. Единицы времени: год, месяц, недел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времени в друг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год, месяц, неде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сутк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минута, час, сутки, неделя, месяц, год. Определять соотношения между ними.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по часам (в часах и минутах), сравнивать величины по их числовым значения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пределение начала, продолжительности и конца собы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четверть (28 часов)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4 часа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времени – секун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- секунд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времени – ве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блица единиц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3 по теме «Величины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времени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1 «Проверим себя и оценим свои достижения».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жение и вычитание (14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ные и письменные приёмы вычислен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0 – 456, </w:t>
            </w:r>
          </w:p>
          <w:p>
            <w:pPr>
              <w:pStyle w:val="Normal"/>
              <w:ind w:right="-1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001 – 18032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чисел, запись которых оканчивает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слагаем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ого. Пользоватьс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зученной математи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ческой терминологией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верять правиль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ость выпол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ае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чи</w:t>
            </w:r>
            <w:r>
              <w:rPr>
                <w:rFonts w:cs="Arial" w:ascii="Arial" w:hAnsi="Arial"/>
                <w:sz w:val="20"/>
                <w:szCs w:val="20"/>
              </w:rPr>
              <w:t>таем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раскрывающих смысл арифметических действ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свойст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рифметических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вычитание значений величин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4 по теме «Сложение и вычита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>текст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3 по теме «Сложение и вычита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2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множение и деление (1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его свойства. Умножение на 0 и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на 0 и на 1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0 и 1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0,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чисел, запись которых оканчивается нуля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3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множителя, неизвестного дели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еля</w:t>
            </w:r>
            <w:r>
              <w:rPr>
                <w:rFonts w:cs="Arial" w:ascii="Arial" w:hAnsi="Arial"/>
                <w:sz w:val="20"/>
                <w:szCs w:val="20"/>
              </w:rPr>
              <w:t>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межуточная диагност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деления суммы на число и использовать его при решении примеров и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4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 2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четверть (40 часов)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>(продолжение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40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пропорциональное делени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пропорциональное дел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одно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5 по теме «Умножение и деление на одно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на однозначное, делать проверку 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3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деления многозначного числа на одно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5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Умножение и деление на одно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орость. Время. Расстояние. Единицы скорост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освязь между скоростью, временем и расстояние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ешение задач на дви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6 по теме «Скорость. Время. Расстоя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умнож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встречное движ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тановка и группировка множителе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при решении числовых выраж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аимная проверка знаний: «Помогаем друг другу сделать шаг к успеху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остатком на 10, 100, 1 000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и решение задач, обратных данно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на числа, оканчивающиеся нул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7 по теме «Деление на числа, оканчивающиеся нулями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 в вычислениях и решать правильн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4 «Проверим себя и оценим свои достижени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результа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: «Математика вокруг нас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6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3 четверть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выполнено умножение числа на сум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выполнено умножение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текстовых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четверть (32 часа)</w:t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множение и дел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(продолжение) </w:t>
            </w:r>
            <w:r>
              <w:rPr>
                <w:rFonts w:cs="Arial" w:ascii="Arial" w:hAnsi="Arial"/>
                <w:b/>
                <w:sz w:val="20"/>
                <w:szCs w:val="20"/>
              </w:rPr>
              <w:t>(24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закрепл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5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по плану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многозначного числа на дву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ор действия для решен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закрепл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Деление на дву</w:t>
            </w:r>
            <w:r>
              <w:rPr>
                <w:rFonts w:cs="Arial" w:ascii="Arial" w:hAnsi="Arial"/>
                <w:sz w:val="20"/>
                <w:szCs w:val="20"/>
              </w:rPr>
              <w:t>значное число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огда в част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есть нул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8 по теме «Деление на двузначное число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6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7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Умножение и деление»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ое деление многозначного числа на трёхзначное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на трёхзначное числ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умножения делением и деления умножение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с остатком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делен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шибки при делении, исправлять и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8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за год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ое повторение (8 часов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: «Что узнали. Чему научились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7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Итоговая диагностическая работа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Выражения и уравнен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числа натурального ряда, которые больше 1 00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, которые больше 1 000, используя правило, по которому составлена числовая последовательност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вые выражения и урав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ифметические действия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, умножения и деления чисел, которые больше 1 000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личин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ния о величинах в ходе решения задач и выражений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еометрические фигуры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писывать и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изученных видов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9">
    <w:name w:val=" Знак Знак19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8">
    <w:name w:val=" Знак Знак18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16">
    <w:name w:val=" Знак Знак16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5">
    <w:name w:val=" Знак Знак15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basedOn w:val="Style7"/>
    <w:qFormat/>
    <w:rPr>
      <w:sz w:val="24"/>
      <w:szCs w:val="24"/>
      <w:lang w:bidi="ar-SA"/>
    </w:rPr>
  </w:style>
  <w:style w:type="character" w:styleId="13">
    <w:name w:val=" Знак Знак13"/>
    <w:basedOn w:val="Style7"/>
    <w:qFormat/>
    <w:rPr>
      <w:sz w:val="24"/>
      <w:szCs w:val="24"/>
      <w:lang w:bidi="ar-SA"/>
    </w:rPr>
  </w:style>
  <w:style w:type="character" w:styleId="12">
    <w:name w:val=" Знак Знак12"/>
    <w:basedOn w:val="Style7"/>
    <w:qFormat/>
    <w:rPr>
      <w:lang w:val="ru-RU" w:bidi="ar-SA"/>
    </w:rPr>
  </w:style>
  <w:style w:type="character" w:styleId="10">
    <w:name w:val=" Знак Знак10"/>
    <w:basedOn w:val="Style7"/>
    <w:qFormat/>
    <w:rPr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9">
    <w:name w:val=" Знак Знак9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7"/>
    <w:qFormat/>
    <w:rPr>
      <w:rFonts w:ascii="Tahoma" w:hAnsi="Tahoma" w:cs="Tahoma"/>
      <w:shd w:fill="000080" w:val="clear"/>
      <w:lang w:bidi="ar-SA"/>
    </w:rPr>
  </w:style>
  <w:style w:type="character" w:styleId="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 Знак Знак3"/>
    <w:basedOn w:val="Style7"/>
    <w:qFormat/>
    <w:rPr>
      <w:sz w:val="28"/>
      <w:szCs w:val="24"/>
      <w:lang w:val="ru-RU" w:bidi="ar-SA"/>
    </w:rPr>
  </w:style>
  <w:style w:type="character" w:styleId="4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">
    <w:name w:val=" Знак Знак2"/>
    <w:basedOn w:val="Style7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11">
    <w:name w:val=" Знак Знак1"/>
    <w:basedOn w:val="Style7"/>
    <w:qFormat/>
    <w:rPr>
      <w:sz w:val="16"/>
      <w:szCs w:val="16"/>
      <w:lang w:val="ru-RU" w:bidi="ar-SA"/>
    </w:rPr>
  </w:style>
  <w:style w:type="character" w:styleId="Style8">
    <w:name w:val=" Знак Знак"/>
    <w:basedOn w:val="Style7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character" w:styleId="111">
    <w:name w:val=" Знак Знак11"/>
    <w:basedOn w:val="Style7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44:00Z</dcterms:created>
  <dc:creator>Admin</dc:creator>
  <dc:description/>
  <cp:keywords/>
  <dc:language>en-US</dc:language>
  <cp:lastModifiedBy>Admin</cp:lastModifiedBy>
  <cp:lastPrinted>2013-08-01T15:20:00Z</cp:lastPrinted>
  <dcterms:modified xsi:type="dcterms:W3CDTF">2013-08-15T14:11:00Z</dcterms:modified>
  <cp:revision>24</cp:revision>
  <dc:subject/>
  <dc:title>Серия «Образовательный стандарт»</dc:title>
</cp:coreProperties>
</file>